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er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erso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nurse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dir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ur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irt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erv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urb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ur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kir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urs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turtl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hamburg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surfac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perfect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25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02T12:25:00Z</dcterms:modified>
  <cp:revision>2</cp:revision>
  <dc:subject/>
  <dc:title>Name ______________________________________________________</dc:title>
</cp:coreProperties>
</file>